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04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506942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.04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3542946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17.01.2017 № 53 «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Федеральным законом от 03.11.2006 № 174-ФЗ «Об автономных учреждениях»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ЗАТО г. Железногорск от 17.01.2017 № 53 «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Отделу   общественных   связей   Администрации   ЗАТО   г. Железногорск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 над  исполнением  настоящего  постановления  возложить  на заместителя Главы администрации ЗАТО г. Железногорск по социальным вопросам В.Ю. Фомаид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           С.Е. Пешков</w:t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29:00Z</dcterms:created>
  <dc:creator>Бутова Оля</dc:creator>
  <dc:description/>
  <cp:keywords/>
  <dc:language>en-US</dc:language>
  <cp:lastModifiedBy>Стеклянникова</cp:lastModifiedBy>
  <cp:lastPrinted>2017-03-28T10:48:00Z</cp:lastPrinted>
  <dcterms:modified xsi:type="dcterms:W3CDTF">2017-04-17T09:25:00Z</dcterms:modified>
  <cp:revision>29</cp:revision>
  <dc:subject/>
  <dc:title> </dc:title>
</cp:coreProperties>
</file>